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8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bCs/>
          <w:color w:val="333333"/>
        </w:rPr>
      </w:pPr>
      <w:r>
        <w:rPr>
          <w:b/>
          <w:bCs/>
          <w:color w:val="333333"/>
        </w:rPr>
        <w:t>С 1 марта 2023 года устанавливается запрет на перевозку пассажиров и багажа автомобильным транспортом лицами, имеющими судимость за определенные категории преступлений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 1 марта 2023 года вступят в силу внесенные в ряд федеральных законов изменения, которыми ограничивается право некоторых граждан на занятие определенными видами деятельност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Так, Трудовой кодекс Российской Федерации дополняется статьей 328.1, согласно которой не может быть заключен трудовой договор, связанный с управлением легковыми такси, с лицами, имеющие неснятую или непогашенную судимость либо подвергающиеся уголовному преследованию за убийство, умышленное причинение тяжкого вреда здоровью, похищение человека, грабеж, разбой, преступления против половой неприкосновенности и половой свободы личности, а также преступления против общественной безопасности, против основ конституционного строя и безопасности государства, против мира и безопасности человечества, относящиеся в соответствии с Уголовным кодексом Российской Федерации к преступлениям средней тяжести, тяжким и особо тяжким преступлениям, а также за аналогичные преступления, предусмотренные законодательством другого государства - члена Евразийского экономического сою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К управлению автобусами, трамваями, троллейбусами и подвижным составом внеуличного транспорта при осуществлении перевозок пассажиров и багажа не будут допущены лица, имеющие неснятую или непогашенную судимость либо подвергающиеся уголовному преследованию за преступления против общественной безопасности, против основ конституционного строя и безопасности государства, против мира и безопасности человечества, относящиеся в соответствии с Уголовным кодексом Российской Федерации к тяжким и особо тяжким преступлениям, а также за аналогичные преступления, предусмотренные законодательством другого государства - члена Евразийского экономического союз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осле вступления данных изменений в силу работники, трудовая деятельность которых непосредственно связана с управлением указанным транспортом, до 1 сентября 2023 года обязаны предста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Непредставление справки является основанием для расторжения трудового договора в связи с возникновением ограничений на занятие определенными видами трудовой деятельности, исключающих возможность исполнения работником обязанностей по трудовому договору (пункт 13 части 1 статьи 83 Трудового кодекса Российской Федерации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Наличие судимости за вышеуказанные преступления также будет являться основанием для отказа в регистрации в качестве индивидуального предпринимателя для лиц, которые намерены осуществлять виды предпринимательской деятельности, связанные с перевозкой пассажиров и багажа легковыми такси, автобусами, трамваями, троллейбусами и подвижным составом внеуличного транспорт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Имеющие судимость индивидуальные предприниматели будут обязаны изменить вид экономической деятельности либо прекратить деятельность в качестве индивидуального предпринимателя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nippetequal">
    <w:name w:val="snippet_equal"/>
    <w:qFormat/>
    <w:rPr/>
  </w:style>
  <w:style w:type="character" w:styleId="Feedspagenavigationicon">
    <w:name w:val="feeds-page__navigation_icon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37:00Z</dcterms:created>
  <dc:creator>User</dc:creator>
  <dc:description/>
  <cp:keywords/>
  <dc:language>en-US</dc:language>
  <cp:lastModifiedBy>1</cp:lastModifiedBy>
  <cp:lastPrinted>2022-12-12T07:51:00Z</cp:lastPrinted>
  <dcterms:modified xsi:type="dcterms:W3CDTF">2022-12-12T01:52:00Z</dcterms:modified>
  <cp:revision>103</cp:revision>
  <dc:subject/>
  <dc:title>ЗАКЛЮЧЕНИЕ</dc:title>
</cp:coreProperties>
</file>